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1067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ableContents"/>
        <w:ind w:left="1067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Приложение 11</w:t>
      </w:r>
    </w:p>
    <w:p>
      <w:pPr>
        <w:pStyle w:val="Normal"/>
        <w:ind w:left="10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10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ind w:left="10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10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ий район</w:t>
      </w:r>
    </w:p>
    <w:p>
      <w:pPr>
        <w:pStyle w:val="Normal"/>
        <w:ind w:left="1067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15 декабря 2022 г. № 37/251</w:t>
      </w:r>
    </w:p>
    <w:p>
      <w:pPr>
        <w:pStyle w:val="TableContents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TableContents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едомственная структура расходов бюджета муниципального образования </w:t>
      </w:r>
    </w:p>
    <w:p>
      <w:pPr>
        <w:pStyle w:val="TableContents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авловский район на 2024 и 2025 годы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 </w:t>
      </w:r>
      <w:r>
        <w:rPr/>
        <w:t>(тысяч рублей)</w:t>
      </w:r>
    </w:p>
    <w:tbl>
      <w:tblPr>
        <w:tblW w:w="14792" w:type="dxa"/>
        <w:jc w:val="left"/>
        <w:tblInd w:w="3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"/>
        <w:gridCol w:w="6552"/>
        <w:gridCol w:w="567"/>
        <w:gridCol w:w="567"/>
        <w:gridCol w:w="567"/>
        <w:gridCol w:w="1700"/>
        <w:gridCol w:w="567"/>
        <w:gridCol w:w="1139"/>
        <w:gridCol w:w="1418"/>
        <w:gridCol w:w="1276"/>
      </w:tblGrid>
      <w:tr>
        <w:trPr>
          <w:tblHeader w:val="true"/>
          <w:trHeight w:val="3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655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ВР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25 год</w:t>
            </w:r>
          </w:p>
        </w:tc>
      </w:tr>
      <w:tr>
        <w:trPr>
          <w:tblHeader w:val="true"/>
          <w:trHeight w:val="22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ind w:left="-55" w:right="-55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ind w:left="-54" w:right="-5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 учетом измен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blHeader w:val="true"/>
          <w:trHeight w:val="35" w:hRule="atLeast"/>
        </w:trPr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</w:t>
            </w:r>
          </w:p>
        </w:tc>
        <w:tc>
          <w:tcPr>
            <w:tcW w:w="6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32950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righ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790158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righ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861674,8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32850,3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righ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righ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05197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righ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46464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105649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4575,9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9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222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222,5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222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222,5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9405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49405,8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261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261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119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119,2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8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8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8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,5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0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98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98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0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36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36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0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2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25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25,8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82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82,8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3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тдыха детей в каникулярное время)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8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9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9,3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8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8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8,3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8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70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70,4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722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722,4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69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8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8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16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16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ведению учёта граждан отдельных категорий в качестве нуждающихся  в жилых помещениях и по формированию списка  детей-сирот и детей, оставшихся без попечения родителей, лиц из числа детей-сирот и детей, оставшихся без попечения родителей, лиц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08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9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49,1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08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8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8,1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08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1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92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67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67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92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43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43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2 00 692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4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4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bCs/>
                <w:sz w:val="28"/>
                <w:szCs w:val="28"/>
              </w:rPr>
              <w:t>18,4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bCs/>
                <w:sz w:val="28"/>
                <w:szCs w:val="28"/>
              </w:rPr>
              <w:t>18,4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тдельные непрограммные направления деятель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6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bCs/>
                <w:sz w:val="28"/>
                <w:szCs w:val="28"/>
              </w:rPr>
              <w:t>18,4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6 00512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bCs/>
                <w:sz w:val="28"/>
                <w:szCs w:val="28"/>
              </w:rPr>
              <w:t>18,4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4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 6 00512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4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bCs/>
                <w:sz w:val="28"/>
                <w:szCs w:val="28"/>
              </w:rPr>
              <w:t>18,4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3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зервные фонды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3 00 2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 3 00 2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8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9396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325,4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9396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325,4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15746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175,3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26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26,1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07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07,9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,2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10420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849,2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410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527,3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1009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21,9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4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4 00 100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4 00 100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9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хозяйственного обслужи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150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150,1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150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150,1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39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39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281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281,2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5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8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8,9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710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158,2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864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923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нижение рисков возникновения чрезвычайных ситуаций и минимизации их последствий на территор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801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860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 на территории муниципального образования Павловский район"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6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702,1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Павловского район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6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702,1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1 101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6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702,1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1 01 101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6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702,1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держание и организация деятельности аварийно-спасательных учрежд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3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37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58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я и проведение аварийно-спасательных и других неотложных  работ при чрезвычайных ситу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3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37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58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37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58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892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892,5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37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59,1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 3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едупреждение и ликвидация 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6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 1 00 6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45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4,5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Обеспечение безопасности населения на территор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45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4,5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офилактика терроризма и экстремизма в муниципальном образовании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45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4,5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вышение инженерно-технической защищённости социально-значимых объектов, а также информационно-пропагандистское сопровождение  антитеррористической деятель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45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4,5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2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45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4,5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 2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45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4,5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5494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789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381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381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рыбоводства и осуществление деятельности по обращению с животными без владельцев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деятельности по обращению с животными без владельцев в муниципальном образовании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ветеринарно-санитарного благополуч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 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 2 01 616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30 2 01 61650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5,9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64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64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64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3264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64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64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64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64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звитие малых форм хозяйствования на сел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2 00 60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 2 00 60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1,1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93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пригородного транспорта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93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93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транспортного обслужи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93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93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93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2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8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Дорожная деятельность на территор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2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8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2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8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2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8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троительство, реконструкция, капитальный ремонт, ремонт и содержание автомобильных дорог местного значения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1 101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2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788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 1 01 101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2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8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45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2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Обеспечение градостроительной деятельности муниципального образования Павловский район"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3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3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зработка генеральных планов, выдача разрешений на строительство, реализация других мероприятий, касающихся градостроительной деятель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3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7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25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3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7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25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3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2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2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2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2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2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2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180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180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8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8,1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,2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971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040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0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 «Обеспечение малоимущих граждан муниципальными жилыми помещениями по договору социального найма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0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0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, связанные с приобретением жилых помещений для пополнения муниципального жилищного фонд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0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0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0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37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Охрана окружающей среды и модернизация сферы обращения с отходами на территории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37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37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ероприятия в части, улучшения экологической обстановки и санитарно-эпидемиологического благополучия насе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37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37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37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33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40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33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40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33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440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21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21,4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13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13,8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12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919,3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75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575,4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1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8,1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51 1 00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5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5,8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30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032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2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630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30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Развитие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Муниципальная программа "Строительство, содержание и ремонт объектов муниципальной собственности муниципального образования Павловский район"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+630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0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+630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0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Совершенствование социальной инфраструктуры, улучшение эксплуатационных свойств объектов муниципальной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+630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0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3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04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+630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0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3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04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4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+630,5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0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2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2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Совершенствование социальной поддержки семьи и дете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2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Меры финансовой поддержки детей-сирот и детей, оставшихся без попечения родителей, а также лиц из их числ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2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5"/>
                <w:szCs w:val="25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2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2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6944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0498,1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5927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269481,4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Дети Кубани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849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849,3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849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849,3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849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849,3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right="-33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right="-33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5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R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567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567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4"/>
              <w:spacing w:before="280" w:after="0"/>
              <w:ind w:right="-3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1 01 R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4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567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21567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right="-33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right="-33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right="-33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right="-33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right="-33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right="-33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right="-33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right="-33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right="-33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1 С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281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281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right="-33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1 С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281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281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2785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6208,3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вершенствование социальной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поддержки семьи и дете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2785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6208,3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еры финансовой поддержки детей-сирот и детей, оставшихся без попечения родителей, а также лиц из их числ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2785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6208,3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5166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8574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39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2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4327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7702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12 2 01 691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5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7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1,9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риёмным родителям за оказание услуг по воспитанию приёмных дете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3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811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811,8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3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8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68,1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3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5743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5743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5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,8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1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1,2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х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6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2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 2 01 691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2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беспечение жильем молодых семей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9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23,8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9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23,8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оддержка при решении жилищной проблемы молодых семей, признанных в установленном порядке, нуждающимися в улучшении жилищных услов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9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23,8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25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49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90,8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49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90,8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5 1 01 L49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43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center"/>
              <w:rPr>
                <w:rFonts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</w:t>
            </w:r>
          </w:p>
          <w:p>
            <w:pPr>
              <w:pStyle w:val="TableContents"/>
              <w:ind w:lef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/>
                <w:bCs/>
                <w:sz w:val="28"/>
                <w:szCs w:val="28"/>
              </w:rPr>
              <w:t>2933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25 1 01 L49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14"/>
              <w:spacing w:before="28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43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/>
                <w:bCs/>
                <w:sz w:val="28"/>
                <w:szCs w:val="28"/>
              </w:rPr>
              <w:t>2933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6 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6 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1419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419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1419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419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массовой физической культуры и спорта в Павловском районе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1419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419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1419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419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деятельности учреждений спортивной направленности, развитие физической культуры и спорт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1419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419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звитие спортивных сооруж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03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1419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419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03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31419,8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419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муниципального образования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мероприятий по информационному сопровождению деятельности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14 1 01 10210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14 1 01 10210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75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75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75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Управление муниципальным долгом и муниципальными финансовыми активам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75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роцентные платежи по муниципальному долгу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2 00 101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75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53 2 00 101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1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75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6385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4176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334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финансового орган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5,4</w:t>
            </w:r>
          </w:p>
        </w:tc>
      </w:tr>
      <w:tr>
        <w:trPr>
          <w:trHeight w:val="231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3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123,4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Программно-информационное сопровождение бюджетного процесса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расходов необходимых при реализации бюджетного процесс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209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3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Дотация на выравнивание бюджетной обеспеченности посел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3 00 1023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 3 00 1023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1,3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нтрольно-счетная палата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965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965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65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65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65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65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65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65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уководитель Контрольно-счетной палаты муниципального образования Павловский район и его заместитель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79,9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Контрольно-счетная палата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85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85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85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85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3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3,7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6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4 2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2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Управление муниципальным имуществом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763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763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функционирования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63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34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34,0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 1 00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,6</w:t>
            </w:r>
          </w:p>
        </w:tc>
      </w:tr>
      <w:tr>
        <w:trPr>
          <w:trHeight w:val="5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Управление образованием администрации  </w:t>
            </w:r>
          </w:p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05239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30127,5</w:t>
            </w:r>
          </w:p>
        </w:tc>
      </w:tr>
      <w:tr>
        <w:trPr>
          <w:trHeight w:val="310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71046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95393,1</w:t>
            </w:r>
          </w:p>
        </w:tc>
      </w:tr>
      <w:tr>
        <w:trPr>
          <w:trHeight w:val="310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6427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4223,9</w:t>
            </w:r>
          </w:p>
        </w:tc>
      </w:tr>
      <w:tr>
        <w:trPr>
          <w:trHeight w:val="310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6427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4223,9</w:t>
            </w:r>
          </w:p>
        </w:tc>
      </w:tr>
      <w:tr>
        <w:trPr>
          <w:trHeight w:val="24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3425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1102,8</w:t>
            </w:r>
          </w:p>
        </w:tc>
      </w:tr>
      <w:tr>
        <w:trPr>
          <w:trHeight w:val="29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3425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1102,8</w:t>
            </w:r>
          </w:p>
        </w:tc>
      </w:tr>
      <w:tr>
        <w:trPr>
          <w:trHeight w:val="29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2227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5605,1</w:t>
            </w:r>
          </w:p>
        </w:tc>
      </w:tr>
      <w:tr>
        <w:trPr>
          <w:trHeight w:val="297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929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2871,7</w:t>
            </w:r>
          </w:p>
        </w:tc>
      </w:tr>
      <w:tr>
        <w:trPr>
          <w:trHeight w:val="297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826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826,2</w:t>
            </w:r>
          </w:p>
        </w:tc>
      </w:tr>
      <w:tr>
        <w:trPr>
          <w:trHeight w:val="297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998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434,2</w:t>
            </w:r>
          </w:p>
        </w:tc>
      </w:tr>
      <w:tr>
        <w:trPr>
          <w:trHeight w:val="297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7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73,0</w:t>
            </w:r>
          </w:p>
        </w:tc>
      </w:tr>
      <w:tr>
        <w:trPr>
          <w:trHeight w:val="297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112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7411,9</w:t>
            </w:r>
          </w:p>
        </w:tc>
      </w:tr>
      <w:tr>
        <w:trPr>
          <w:trHeight w:val="297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747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747,6</w:t>
            </w:r>
          </w:p>
        </w:tc>
      </w:tr>
      <w:tr>
        <w:trPr>
          <w:trHeight w:val="297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365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664,3</w:t>
            </w:r>
          </w:p>
        </w:tc>
      </w:tr>
      <w:tr>
        <w:trPr>
          <w:trHeight w:val="297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8085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18085,8</w:t>
            </w:r>
          </w:p>
        </w:tc>
      </w:tr>
      <w:tr>
        <w:trPr>
          <w:trHeight w:val="297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0584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0584,0</w:t>
            </w:r>
          </w:p>
        </w:tc>
      </w:tr>
      <w:tr>
        <w:trPr>
          <w:trHeight w:val="297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02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02,3</w:t>
            </w:r>
          </w:p>
        </w:tc>
      </w:tr>
      <w:tr>
        <w:trPr>
          <w:trHeight w:val="297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299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299,5</w:t>
            </w:r>
          </w:p>
        </w:tc>
      </w:tr>
      <w:tr>
        <w:trPr>
          <w:trHeight w:val="297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21,1</w:t>
            </w:r>
          </w:p>
        </w:tc>
      </w:tr>
      <w:tr>
        <w:trPr>
          <w:trHeight w:val="297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21,1</w:t>
            </w:r>
          </w:p>
        </w:tc>
      </w:tr>
      <w:tr>
        <w:trPr>
          <w:trHeight w:val="297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21,1</w:t>
            </w:r>
          </w:p>
        </w:tc>
      </w:tr>
      <w:tr>
        <w:trPr>
          <w:trHeight w:val="297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45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23,2</w:t>
            </w:r>
          </w:p>
        </w:tc>
      </w:tr>
      <w:tr>
        <w:trPr>
          <w:trHeight w:val="297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,2</w:t>
            </w:r>
          </w:p>
        </w:tc>
      </w:tr>
      <w:tr>
        <w:trPr>
          <w:trHeight w:val="297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1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21,7</w:t>
            </w:r>
          </w:p>
        </w:tc>
      </w:tr>
      <w:tr>
        <w:trPr>
          <w:trHeight w:val="297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7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38,0</w:t>
            </w:r>
          </w:p>
        </w:tc>
      </w:tr>
      <w:tr>
        <w:trPr>
          <w:trHeight w:val="297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431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0689,2</w:t>
            </w:r>
          </w:p>
        </w:tc>
      </w:tr>
      <w:tr>
        <w:trPr>
          <w:trHeight w:val="297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431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0689,2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77337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73463,7</w:t>
            </w:r>
          </w:p>
        </w:tc>
      </w:tr>
      <w:tr>
        <w:trPr>
          <w:trHeight w:val="24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73323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69449,3</w:t>
            </w:r>
          </w:p>
        </w:tc>
      </w:tr>
      <w:tr>
        <w:trPr>
          <w:trHeight w:val="24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72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477,3</w:t>
            </w:r>
          </w:p>
        </w:tc>
      </w:tr>
      <w:tr>
        <w:trPr>
          <w:trHeight w:val="242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72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477,3</w:t>
            </w:r>
          </w:p>
        </w:tc>
      </w:tr>
      <w:tr>
        <w:trPr>
          <w:trHeight w:val="293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373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373,6</w:t>
            </w:r>
          </w:p>
        </w:tc>
      </w:tr>
      <w:tr>
        <w:trPr>
          <w:trHeight w:val="604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373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373,6</w:t>
            </w:r>
          </w:p>
        </w:tc>
      </w:tr>
      <w:tr>
        <w:trPr>
          <w:trHeight w:val="604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5303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170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 </w:t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170,2</w:t>
            </w:r>
          </w:p>
        </w:tc>
      </w:tr>
      <w:tr>
        <w:trPr>
          <w:trHeight w:val="604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53032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170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6170,2</w:t>
            </w:r>
          </w:p>
        </w:tc>
      </w:tr>
      <w:tr>
        <w:trPr>
          <w:trHeight w:val="353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6672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6664,8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1 1</w:t>
            </w:r>
            <w:r>
              <w:rPr>
                <w:rFonts w:cs="Times New Roman"/>
                <w:bCs/>
                <w:sz w:val="28"/>
                <w:szCs w:val="28"/>
              </w:rPr>
              <w:t xml:space="preserve">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6086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6672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6664,8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щеобразовательным программам основного общего и среднего общего образования,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25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35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7,1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25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35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07,1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35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14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9,0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635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14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9,0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30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611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164,6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30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611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8164,6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34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4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34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84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35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77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52,7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1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355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377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152,7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4" w:right="-33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4" w:right="-33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1 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EB</w:t>
            </w:r>
            <w:r>
              <w:rPr>
                <w:rFonts w:cs="Times New Roman"/>
                <w:bCs/>
                <w:sz w:val="28"/>
                <w:szCs w:val="28"/>
              </w:rPr>
              <w:t xml:space="preserve">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14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14,4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4" w:right="-33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4" w:right="-33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4" w:right="-33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4" w:right="-33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1 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EB</w:t>
            </w:r>
            <w:r>
              <w:rPr>
                <w:rFonts w:cs="Times New Roman"/>
                <w:bCs/>
                <w:sz w:val="28"/>
                <w:szCs w:val="28"/>
              </w:rPr>
              <w:t xml:space="preserve"> 517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14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14,4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4" w:right="-33" w:hanging="0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4" w:right="-33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1 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EB</w:t>
            </w:r>
            <w:r>
              <w:rPr>
                <w:rFonts w:cs="Times New Roman"/>
                <w:bCs/>
                <w:sz w:val="28"/>
                <w:szCs w:val="28"/>
              </w:rPr>
              <w:t xml:space="preserve"> 517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14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014,4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76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225,5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76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225,5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25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74,2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225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474,2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23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1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1,3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23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1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51,3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001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760,7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001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760,7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558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300,2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8558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300,2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095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837,0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095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837,0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106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106,0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975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975,4</w:t>
            </w:r>
          </w:p>
        </w:tc>
      </w:tr>
      <w:tr>
        <w:trPr>
          <w:trHeight w:val="367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30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30,6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57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57,2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1007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57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57,2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42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0,5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42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0,5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42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0,5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42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60,5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1304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719,3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0 </w:t>
            </w:r>
            <w:r>
              <w:rPr>
                <w:rFonts w:cs="Times New Roman"/>
                <w:bCs/>
                <w:sz w:val="28"/>
                <w:szCs w:val="28"/>
              </w:rPr>
              <w:t>00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817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132,8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00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3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right="-33" w:hanging="0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right="-33" w:hanging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E</w:t>
            </w:r>
            <w:r>
              <w:rPr>
                <w:rFonts w:cs="Times New Roman"/>
                <w:bCs/>
                <w:sz w:val="28"/>
                <w:szCs w:val="28"/>
              </w:rPr>
              <w:t>В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3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right="-33" w:hanging="0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right="-33" w:hanging="0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right="-33" w:hanging="0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right="-33" w:hanging="0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right="-33" w:hanging="0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E</w:t>
            </w:r>
            <w:r>
              <w:rPr>
                <w:rFonts w:cs="Times New Roman"/>
                <w:bCs/>
                <w:sz w:val="28"/>
                <w:szCs w:val="28"/>
              </w:rPr>
              <w:t>В 578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3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right="-33" w:hanging="0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right="-33" w:hanging="0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 E</w:t>
            </w:r>
            <w:r>
              <w:rPr>
                <w:rFonts w:cs="Times New Roman"/>
                <w:bCs/>
                <w:sz w:val="28"/>
                <w:szCs w:val="28"/>
              </w:rPr>
              <w:t>В 578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3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center"/>
              <w:rPr>
                <w:rFonts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</w:t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>00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211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210,7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>01 0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211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210,7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140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140,4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13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7131,1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979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979,9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 xml:space="preserve">01 2 </w:t>
            </w:r>
            <w:r>
              <w:rPr>
                <w:rFonts w:cs="Times New Roman"/>
                <w:bCs/>
                <w:sz w:val="28"/>
                <w:szCs w:val="28"/>
              </w:rPr>
              <w:t xml:space="preserve">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059</w:t>
            </w:r>
            <w:r>
              <w:rPr>
                <w:rFonts w:cs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,4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 дошкольных и общеобразовательных организациях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71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070,3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748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748,1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86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2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22,2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по управлению реализацие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еспечение деятельности управления образованием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922,1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28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28,5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6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6,4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,2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Дети Кубани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87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86,5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87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86,5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отдыха,  оздоровления, занятости детей, профилактика безнадзорности и беспризорност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87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86,5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05 1 02 63110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87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86,5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631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,7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 1 02 631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84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583,8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мероприятий программы, обеспечивающих население качественными услугам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7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83,3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7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6,2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2 01 6071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7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07,1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109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651,1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 высших достиж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109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651,1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образования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109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651,1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109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651,1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109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9651,1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399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941,1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399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941,1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1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10,0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 1 01 0059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1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710,0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культуры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8427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59915,0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625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2156,2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625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2156,2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Развитие культуры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625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2156,2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вершенствование деятельности муниципальных учрежд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625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2156,2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Содержание, организация и поддержка муниципальных учреждений, подведомственных управлению культуры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0625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2156,2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997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255,7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9973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1255,7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52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8,7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60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52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78,7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2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06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bCs/>
                <w:sz w:val="28"/>
                <w:szCs w:val="28"/>
              </w:rPr>
              <w:t>,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221,8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2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06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/>
                <w:bCs/>
                <w:sz w:val="28"/>
                <w:szCs w:val="28"/>
              </w:rPr>
              <w:t>,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221,8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ультуры, кинематограф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801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7758,8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53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10,4</w:t>
            </w:r>
          </w:p>
        </w:tc>
      </w:tr>
      <w:tr>
        <w:trPr>
          <w:trHeight w:val="410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ультуры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53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10,4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деятельности муниципальных учрежд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53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10,4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, организация и поддержка муниципальных учреждений, подведомственных управлению культуры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53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610,4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92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92,9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92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292,9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2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5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0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7,5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2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L</w:t>
            </w:r>
            <w:r>
              <w:rPr>
                <w:rFonts w:cs="Times New Roman"/>
                <w:bCs/>
                <w:sz w:val="28"/>
                <w:szCs w:val="28"/>
              </w:rPr>
              <w:t>5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0,2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7,5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48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48,4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Развитие культуры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48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148,4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деятельности муниципальных учрежд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091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091,3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, организация и поддержка муниципальных учреждений, подведомственных управлению культуры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091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091,3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091,3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091,3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610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5610,8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71,6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71,6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,9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ьные мероприятия по управлению реализацие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7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7,1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еспечение деятельности управления культуры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7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7,1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7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7,1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52,0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2 3 01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,1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тдел по вопросам физической культуры и спорта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313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4414,7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3132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4414,7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порт высших достижен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347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629,8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массовой физической культуры и спорта в Павловском районе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347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629,8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347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629,8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деятельности учреждений спортивной направленности, развитие физической культуры и спорт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347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2629,8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733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016,5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9733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1016,5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607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,5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1 6074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87,5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282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25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25,8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04 1 01 </w:t>
            </w:r>
            <w:r>
              <w:rPr>
                <w:rFonts w:cs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bCs/>
                <w:sz w:val="28"/>
                <w:szCs w:val="28"/>
              </w:rPr>
              <w:t>282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25,8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25,8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Развитие массовой физической культуры и спорта в Павловском районе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беспечение деятельности отдела по вопросам физической культуры и спорта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784,9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69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669,5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4 1 02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5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5,4</w:t>
            </w:r>
          </w:p>
        </w:tc>
      </w:tr>
      <w:tr>
        <w:trPr>
          <w:trHeight w:val="265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Отдел по делам молодеж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847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847,1</w:t>
            </w:r>
          </w:p>
        </w:tc>
      </w:tr>
      <w:tr>
        <w:trPr>
          <w:trHeight w:val="249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pacing w:before="0" w:after="0"/>
              <w:contextualSpacing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pacing w:before="0" w:after="0"/>
              <w:contextualSpacing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spacing w:before="0" w:after="0"/>
              <w:contextualSpacing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spacing w:before="0" w:after="0"/>
              <w:contextualSpacing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spacing w:before="0" w:after="0"/>
              <w:contextualSpacing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pacing w:before="0" w:after="0"/>
              <w:contextualSpacing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47,1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pacing w:before="0" w:after="0"/>
              <w:contextualSpacing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47,1</w:t>
            </w:r>
          </w:p>
        </w:tc>
      </w:tr>
      <w:tr>
        <w:trPr>
          <w:trHeight w:val="205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pacing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pacing w:before="0" w:after="0"/>
              <w:contextualSpacing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pacing w:before="0" w:after="0"/>
              <w:contextualSpacing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pacing w:before="0" w:after="0"/>
              <w:contextualSpacing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spacing w:before="0" w:after="0"/>
              <w:contextualSpacing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spacing w:before="0" w:after="0"/>
              <w:contextualSpacing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pacing w:before="0" w:after="0"/>
              <w:contextualSpacing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pacing w:before="0" w:after="0"/>
              <w:contextualSpacing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</w:tr>
      <w:tr>
        <w:trPr>
          <w:trHeight w:val="265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Молодежь района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</w:tr>
      <w:tr>
        <w:trPr>
          <w:trHeight w:val="245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</w:tr>
      <w:tr>
        <w:trPr>
          <w:trHeight w:val="265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</w:tr>
      <w:tr>
        <w:trPr>
          <w:trHeight w:val="265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825,4</w:t>
            </w:r>
          </w:p>
        </w:tc>
      </w:tr>
      <w:tr>
        <w:trPr>
          <w:trHeight w:val="265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80,5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880,5</w:t>
            </w:r>
          </w:p>
        </w:tc>
      </w:tr>
      <w:tr>
        <w:trPr>
          <w:trHeight w:val="265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1 005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44,9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44,9</w:t>
            </w:r>
          </w:p>
        </w:tc>
      </w:tr>
      <w:tr>
        <w:trPr>
          <w:trHeight w:val="371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Муниципальная программа «Молодежь района в муниципальном образовании Павловский район»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0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</w:tr>
      <w:tr>
        <w:trPr>
          <w:trHeight w:val="161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0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деятельности отдела по делам молодёжи администрации муниципального образования Павловский район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00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21,7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16,7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34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 1 02 00190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ind w:left="-28" w:hanging="0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5,0</w:t>
            </w:r>
          </w:p>
        </w:tc>
      </w:tr>
      <w:tr>
        <w:trPr>
          <w:trHeight w:val="223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+1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92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4000,0</w:t>
            </w:r>
          </w:p>
        </w:tc>
      </w:tr>
      <w:tr>
        <w:trPr>
          <w:trHeight w:val="386" w:hRule="atLeast"/>
        </w:trPr>
        <w:tc>
          <w:tcPr>
            <w:tcW w:w="4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52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3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+100,0</w:t>
            </w:r>
          </w:p>
        </w:tc>
        <w:tc>
          <w:tcPr>
            <w:tcW w:w="14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9200,0</w:t>
            </w:r>
          </w:p>
        </w:tc>
        <w:tc>
          <w:tcPr>
            <w:tcW w:w="127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4000,0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Павловский район</w:t>
        <w:tab/>
        <w:tab/>
        <w:t xml:space="preserve">                                                                                                                      О.В. Ковач                   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304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Знак Знак"/>
    <w:qFormat/>
    <w:rPr>
      <w:rFonts w:ascii="Courier New" w:hAnsi="Courier New" w:cs="Courier New"/>
      <w:lang w:val="ru-RU" w:bidi="ar-SA"/>
    </w:rPr>
  </w:style>
  <w:style w:type="character" w:styleId="Blk">
    <w:name w:val="blk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 Знак Знак1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1">
    <w:name w:val=" Знак Знак3 Знак Знак Знак Знак Знак Знак Знак Знак Знак Знак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 Знак Знак1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  <w:jc w:val="left"/>
    </w:pPr>
    <w:rPr>
      <w:rFonts w:ascii="Times New Roman" w:hAnsi="Times New Roman" w:eastAsia="Arial Unicode MS" w:cs="Tahoma"/>
      <w:sz w:val="24"/>
      <w:szCs w:val="24"/>
    </w:rPr>
  </w:style>
  <w:style w:type="paragraph" w:styleId="32">
    <w:name w:val=" Знак Знак3 Знак Знак Знак Знак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9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2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11">
    <w:name w:val=" Знак Знак3 Знак Знак Знак Знак Знак Знак 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4">
    <w:name w:val=" Знак Знак3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5">
    <w:name w:val=" Знак Знак3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6">
    <w:name w:val="Знак Знак3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7">
    <w:name w:val=" Знак Знак3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8">
    <w:name w:val="Знак Знак3 Знак Знак Знак Знак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312">
    <w:name w:val="Знак Знак3 Знак Знак Знак Знак Знак Знак 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33">
    <w:name w:val="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9">
    <w:name w:val="Знак Знак3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310">
    <w:name w:val="Знак Знак3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5">
    <w:name w:val="Знак1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05:00Z</dcterms:created>
  <dc:creator>Черенкова</dc:creator>
  <dc:description/>
  <cp:keywords/>
  <dc:language>en-US</dc:language>
  <cp:lastModifiedBy>Бокий Т.Г.</cp:lastModifiedBy>
  <cp:lastPrinted>2023-12-25T12:17:00Z</cp:lastPrinted>
  <dcterms:modified xsi:type="dcterms:W3CDTF">2024-05-16T08:41:00Z</dcterms:modified>
  <cp:revision>5359</cp:revision>
  <dc:subject/>
  <dc:title>О краевом бюджете на 2012 год и</dc:title>
</cp:coreProperties>
</file>